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right="-1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Приложение №2-1-20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 w:eastAsia="en-US"/>
        </w:rPr>
      </w:pP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tbl>
      <w:tblPr>
        <w:tblW w:w="10621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00"/>
        <w:gridCol w:w="346"/>
        <w:gridCol w:w="346"/>
        <w:gridCol w:w="346"/>
        <w:gridCol w:w="346"/>
        <w:gridCol w:w="346"/>
        <w:gridCol w:w="347"/>
        <w:gridCol w:w="346"/>
        <w:gridCol w:w="346"/>
        <w:gridCol w:w="346"/>
        <w:gridCol w:w="346"/>
        <w:gridCol w:w="346"/>
        <w:gridCol w:w="347"/>
        <w:gridCol w:w="166"/>
        <w:gridCol w:w="1"/>
      </w:tblGrid>
      <w:tr>
        <w:trPr>
          <w:trHeight w:val="55" w:hRule="atLeast"/>
          <w:cantSplit w:val="true"/>
        </w:trPr>
        <w:tc>
          <w:tcPr>
            <w:tcW w:w="10620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8"/>
                <w:szCs w:val="8"/>
              </w:rPr>
            </w:pPr>
            <w:r>
              <w:rPr>
                <w:rFonts w:cs="Arial;Times New Roman" w:ascii="Arial;Times New Roman" w:hAnsi="Arial;Times New Roman"/>
                <w:sz w:val="8"/>
                <w:szCs w:val="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63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 xml:space="preserve">ПОРУЧЕНИЕ на открытие/закрытие Раздела/ов счета депо №  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  <w:tc>
          <w:tcPr>
            <w:tcW w:w="16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620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/назначение/отмену оператора/ов Раздела/ов счета депо</w:t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24765</wp:posOffset>
                </wp:positionV>
                <wp:extent cx="1332230" cy="462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  <w:szCs w:val="16"/>
                              </w:rPr>
                              <w:t xml:space="preserve">«___» ________20__г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6.4pt;mso-wrap-distance-left:9.05pt;mso-wrap-distance-right:9.05pt;mso-wrap-distance-top:0pt;mso-wrap-distance-bottom:0pt;margin-top:1.95pt;mso-position-vertical-relative:text;margin-left:46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6"/>
                          <w:szCs w:val="16"/>
                        </w:rPr>
                        <w:t xml:space="preserve">«___» ________20__г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20"/>
                          <w:szCs w:val="16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6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70" w:hRule="atLeast"/>
          <w:cantSplit w:val="true"/>
        </w:trPr>
        <w:tc>
          <w:tcPr>
            <w:tcW w:w="151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tbl>
      <w:tblPr>
        <w:tblW w:w="8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2"/>
        <w:gridCol w:w="253"/>
        <w:gridCol w:w="253"/>
        <w:gridCol w:w="253"/>
        <w:gridCol w:w="253"/>
        <w:gridCol w:w="253"/>
      </w:tblGrid>
      <w:tr>
        <w:trPr>
          <w:trHeight w:val="138" w:hRule="atLeast"/>
          <w:cantSplit w:val="true"/>
        </w:trPr>
        <w:tc>
          <w:tcPr>
            <w:tcW w:w="228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ДЕПО  №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tabs>
          <w:tab w:val="clear" w:pos="708"/>
          <w:tab w:val="left" w:pos="2925" w:leader="none"/>
        </w:tabs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КЛИЕНТ (ДЕПОНЕНТ):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Уполномоченное лицо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Документ, подтверждающий полномочия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268" w:leader="none"/>
          <w:tab w:val="left" w:pos="3402" w:leader="none"/>
          <w:tab w:val="left" w:pos="5529" w:leader="none"/>
          <w:tab w:val="right" w:pos="7513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7_4129806817"/>
      <w:bookmarkStart w:id="1" w:name="__Fieldmark__37_4129806817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 </w:t>
        <w:tab/>
        <w:t xml:space="preserve">СЧЕТ НД </w:t>
      </w:r>
      <w:r>
        <w:rPr>
          <w:rFonts w:eastAsia="Wingdings;Symbol" w:cs="Wingdings;Symbol" w:ascii="Wingdings;Symbol" w:hAnsi="Wingdings;Symbol"/>
          <w:sz w:val="16"/>
          <w:szCs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8_4129806817"/>
      <w:bookmarkStart w:id="3" w:name="__Fieldmark__38_4129806817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39_4129806817"/>
      <w:bookmarkStart w:id="5" w:name="__Fieldmark__39_4129806817"/>
      <w:bookmarkEnd w:id="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6" w:name="__Fieldmark__40_4129806817"/>
      <w:bookmarkStart w:id="7" w:name="__Fieldmark__40_4129806817"/>
      <w:bookmarkEnd w:id="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820" w:leader="none"/>
          <w:tab w:val="center" w:pos="6521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Прошу  </w:t>
        <w:tab/>
        <w:t xml:space="preserve">от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1_4129806817"/>
      <w:bookmarkStart w:id="9" w:name="__Fieldmark__41_4129806817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</w:t>
        <w:tab/>
        <w:t xml:space="preserve">закрыть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2_4129806817"/>
      <w:bookmarkStart w:id="11" w:name="__Fieldmark__42_4129806817"/>
      <w:bookmarkEnd w:id="11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>раздел(ы) счета депо: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Основная секци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2" w:name="__Fieldmark__43_4129806817"/>
      <w:bookmarkStart w:id="13" w:name="__Fieldmark__43_4129806817"/>
      <w:bookmarkEnd w:id="1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НКЦ (АО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>FORTS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4" w:name="__Fieldmark__44_4129806817"/>
      <w:bookmarkStart w:id="15" w:name="__Fieldmark__44_4129806817"/>
      <w:bookmarkEnd w:id="15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  <w:szCs w:val="16"/>
        </w:rPr>
        <w:t xml:space="preserve">Блокировано для клиринга в НКО АО НРД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16" w:name="__Fieldmark__45_4129806817"/>
      <w:bookmarkStart w:id="17" w:name="__Fieldmark__45_4129806817"/>
      <w:bookmarkEnd w:id="17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numPr>
          <w:ilvl w:val="0"/>
          <w:numId w:val="3"/>
        </w:numPr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709" w:leader="none"/>
        </w:tabs>
        <w:rPr/>
      </w:pPr>
      <w:r>
        <w:rPr>
          <w:rFonts w:cs="Arial;Times New Roman" w:ascii="Arial;Times New Roman" w:hAnsi="Arial;Times New Roman"/>
          <w:sz w:val="16"/>
        </w:rPr>
        <w:t xml:space="preserve">иное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</w:t>
      </w:r>
    </w:p>
    <w:p>
      <w:pPr>
        <w:pStyle w:val="Iauiue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sz w:val="8"/>
          <w:szCs w:val="8"/>
        </w:rPr>
      </w:pPr>
      <w:r>
        <w:rPr>
          <w:rFonts w:cs="Arial;Times New Roman" w:ascii="Arial;Times New Roman" w:hAnsi="Arial;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126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торговой площадки: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Сведения о регистрации брокера/дилера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 </w:t>
            </w:r>
          </w:p>
          <w:p>
            <w:pPr>
              <w:pStyle w:val="Iauiue1"/>
              <w:numPr>
                <w:ilvl w:val="0"/>
                <w:numId w:val="0"/>
              </w:numPr>
              <w:jc w:val="center"/>
              <w:outlineLvl w:val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ab/>
              <w:tab/>
              <w:tab/>
              <w:t>(свидетельство о регистрации юр.лица: серия, номер, дата выдачи, регистрирующий орган)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Торговый идентификатор брокера/дилера на бирже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Торговый идентификатор клиента брокера/дилера: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20"/>
              </w:rPr>
            </w:pPr>
            <w:r>
              <w:rPr>
                <w:rFonts w:cs="Arial;Times New Roman" w:ascii="Arial;Times New Roman" w:hAnsi="Arial;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63" w:hRule="atLeast"/>
          <w:cantSplit w:val="true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2_4129806817"/>
            <w:bookmarkStart w:id="19" w:name="__Fieldmark__52_4129806817"/>
            <w:bookmarkEnd w:id="1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раздела счета депо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в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соответствии с полномочия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раздел счета депо Клиента (Депонента) и поручения Депозитарию на снятие ценных бумаг с хранения и/или учета с раздела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раздел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разделе счета депо Клиента (Депонента), и поручения Депозитарию на снятие блокировки ценных бумаг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разделе счета депо Клиента (Депонента) обязательствами, и поручения Депозитарию на снятие обременения ценных бумаг на разделе счета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разделу счета депо Клиента (Депонента), а также получать иную информацию (материалы), имеющую отношение к правам Клиента (Депонента) на ценные бумаги, учитываемые на разделе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разделу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подписывать все необходимые документы для осуществления указанных прав Оператора в отношении ценных бумаг,  учитываемых на разделе счета депо Клиента (Депонента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Сведения об Операторе раздела счета депо:</w:t>
            </w:r>
          </w:p>
          <w:p>
            <w:pPr>
              <w:pStyle w:val="Iauiue1"/>
              <w:tabs>
                <w:tab w:val="clear" w:pos="708"/>
                <w:tab w:val="left" w:pos="9815" w:leader="none"/>
              </w:tabs>
              <w:jc w:val="both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u w:val="single"/>
              </w:rPr>
              <w:tab/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position w:val="-14"/>
                <w:sz w:val="16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position w:val="-14"/>
                <w:sz w:val="20"/>
                <w:lang w:val="en-US" w:eastAsia="en-US"/>
              </w:rPr>
            </w:r>
            <w:r>
              <w:rPr>
                <w:position w:val="-14"/>
                <w:sz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</w:rPr>
              <w:t>_____________________________________________________________________________________________________</w:t>
            </w:r>
            <w:r>
              <w:rPr>
                <w:rFonts w:cs="Arial;Times New Roman" w:ascii="Arial;Times New Roman" w:hAnsi="Arial;Times New Roman"/>
                <w:position w:val="-14"/>
                <w:sz w:val="16"/>
                <w:u w:val="single"/>
              </w:rPr>
              <w:tab/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  <w:t>Свидетельство о регистрации юр.лица: серия, номер, дата выдачи, регистрирующий орган</w:t>
            </w:r>
          </w:p>
          <w:p>
            <w:pPr>
              <w:pStyle w:val="Iauiue1"/>
              <w:ind w:left="318" w:hanging="0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ind w:left="192" w:hanging="0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56_4129806817"/>
            <w:bookmarkStart w:id="21" w:name="__Fieldmark__56_4129806817"/>
            <w:bookmarkEnd w:id="21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Уведомляю о прекращении полномочий оператора раздела счета депо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№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432" w:hanging="0"/>
              <w:rPr>
                <w:rFonts w:ascii="Arial;Times New Roman" w:hAnsi="Arial;Times New Roman" w:cs="Arial;Times New Roman"/>
                <w:cap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</w:tbl>
    <w:p>
      <w:pPr>
        <w:pStyle w:val="Iauiue1"/>
        <w:tabs>
          <w:tab w:val="clear" w:pos="708"/>
          <w:tab w:val="left" w:pos="425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</w:rPr>
        <w:t xml:space="preserve"> </w:t>
        <w:tab/>
      </w:r>
      <w:r>
        <w:rPr>
          <w:rFonts w:cs="Arial;Times New Roman" w:ascii="Arial;Times New Roman" w:hAnsi="Arial;Times New Roman"/>
          <w:sz w:val="20"/>
        </w:rPr>
        <w:t>ОТМЕТКИ ДЕПОЗИТАРИЯ</w:t>
      </w:r>
    </w:p>
    <w:p>
      <w:pPr>
        <w:pStyle w:val="Iauiue1"/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0"/>
        </w:rPr>
        <w:t xml:space="preserve"> </w:t>
      </w:r>
      <w:r>
        <w:rPr>
          <w:rFonts w:cs="Arial;Times New Roman" w:ascii="Arial;Times New Roman" w:hAnsi="Arial;Times New Roman"/>
          <w:sz w:val="20"/>
        </w:rPr>
        <w:t xml:space="preserve">(уполномоченного лица) 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260"/>
        <w:gridCol w:w="1564"/>
        <w:gridCol w:w="239"/>
      </w:tblGrid>
      <w:tr>
        <w:trPr>
          <w:trHeight w:val="246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432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0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564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p>
      <w:pPr>
        <w:pStyle w:val="Normal"/>
        <w:spacing w:lineRule="auto" w:line="240" w:before="0" w:after="0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color w:val="000000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6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7:00Z</dcterms:modified>
  <cp:revision>3</cp:revision>
  <dc:subject/>
  <dc:title/>
</cp:coreProperties>
</file>